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т_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 xml:space="preserve">19.10.2017 г. </w:t>
      </w:r>
      <w:r>
        <w:rPr>
          <w:rFonts w:cs="Times New Roman" w:ascii="Times New Roman" w:hAnsi="Times New Roman"/>
          <w:spacing w:val="-12"/>
          <w:sz w:val="28"/>
          <w:szCs w:val="28"/>
        </w:rPr>
        <w:t>_ № ___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00</w:t>
      </w:r>
      <w:r>
        <w:rPr>
          <w:rFonts w:cs="Times New Roman" w:ascii="Times New Roman" w:hAnsi="Times New Roman"/>
          <w:spacing w:val="-12"/>
          <w:sz w:val="28"/>
          <w:szCs w:val="28"/>
        </w:rPr>
        <w:t>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2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Обеспечение первичных мер пожарной безопасности в Старотитаровского сельском поселении Темрюкского района» на 2018 го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18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18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сопутствующих потерь при тушении пожар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программы 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ведение страхования добровольной пожарной друж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и модернизация пожарных гидра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первичными средствами пожаротушения и противопожарным инвентаре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нижение уровня преступности среди несовершеннолетних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обретение системы видеонаблюдения для оснащения объект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вышенным скопление люд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сительное сокращение сопутствующих потерь от пожаров на 5%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щита прав и законных интересов  граждан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экономических  преступл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тивное предупреждение последствий чрезвычайных ситуац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счет средств местного бюджета на 2018 год – 235,0 тыс. руб,  в том числе по подпрограммам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18 год- 93,0 тыс. руб. за счет местного бюдже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18 год - 122,0 тыс. руб. за счет средств местного бюджет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18 год – 2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утверждения муниципаль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по обеспечению первичных мер пожарной безопасности, укрепление правопорядка, профилактика правонарушений, усиление борьбы с преступностью в Старотитаровском сельском поселении Темрюкского района на 2018 год (далее Программа), обусловлена сложной криминогенной обстановкой на территории Старотитаровского сельского поселения Темрюкского района, сложность и многообразие факторов, влияющих на состояние пожарной опасности, криминальной напряженностью в муниципальном образован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рьбе с правонарушения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Старотитаровского сельского поселения  Темрюкского района, состояние пожарной безопасности вызывает  опас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Старотитаровского сельского поселения Темрюкского района, объединений, предприятий и организаций 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количества снижение рисков возникновения и смягчение последствий чрезвычайных ситуац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пожа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ConsPlusNonformat"/>
        <w:widowControl/>
        <w:snapToGrid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щита жизни и здоровья граждан, их прав и свобод; </w:t>
      </w:r>
    </w:p>
    <w:p>
      <w:pPr>
        <w:pStyle w:val="ConsPlusNonformat"/>
        <w:widowControl/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охраны общественного порядка и обеспечения общественной безопасности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Старотитаровского сельского поселения Темрюкского района, создание условий для  его интенсивного экономического развития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незаконному обороту наркотических и сильнодействующих веществ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базы правоохранительной деятельности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негосударственных организаций, общественных объединений и граждан к укреплению правопорядка; 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и власти и правоохранительным органа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sz w:val="28"/>
        </w:rPr>
        <w:t>Обеспечение первичных мер пожарной безопасности в Старотитаровского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8 год (приложение №3). Подпрограмма направлена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8 год (приложение №4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рограмма «Защита населения и территории Старотитаровского сельского поселения Темрюкского района от чрезвычайных ситуаций» на 2018 год (приложение №5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укрепление правопорядка и решение вопросов предупреждения преступности и иных правонару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, составляет 235,0 тыс. руб. из средств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</w:tr>
      <w:tr>
        <w:trPr>
          <w:trHeight w:val="991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Старотитаровского сельского поселения Темрюкского района от чрезвычайных ситуац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2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, которыми прямо или опосредовано, оценивается выполнение подпрограммы, явля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жа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страхования добровольной пожарной дружи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модернизация пожарных гидрант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первичными средствами пожаротушения и противопожарным инвентаре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 среди несовершеннолетних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системы видеонаблюдения для оснащения объектов с повышенным скопление людей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 Василенко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В.Г. Васил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Общий отдел</cp:lastModifiedBy>
  <cp:lastPrinted>2017-10-24T13:56:00Z</cp:lastPrinted>
  <dcterms:modified xsi:type="dcterms:W3CDTF">2017-10-24T11:00:00Z</dcterms:modified>
  <cp:revision>51</cp:revision>
  <dc:subject/>
  <dc:title/>
</cp:coreProperties>
</file>